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b/>
          <w:bCs/>
        </w:rPr>
        <w:t xml:space="preserve">Forslag til Lov om ændring af </w:t>
      </w:r>
      <w:bookmarkStart w:id="0" w:name="a3"/>
      <w:r>
        <w:rPr>
          <w:b/>
          <w:bCs/>
        </w:rPr>
        <w:fldChar w:fldCharType="begin"/>
      </w:r>
      <w:r>
        <w:rPr>
          <w:b/>
          <w:bCs/>
        </w:rPr>
        <w:instrText xml:space="preserve"> FILLIN "Lov om ændring af ..., afslut med tab, enter"</w:instrText>
      </w:r>
      <w:r>
        <w:rPr>
          <w:b/>
          <w:bCs/>
        </w:rPr>
        <w:fldChar w:fldCharType="separate"/>
      </w:r>
      <w:r>
        <w:rPr>
          <w:b/>
          <w:bCs/>
        </w:rPr>
        <w:t>registreringsafgiftsloven</w:t>
      </w:r>
      <w:r>
        <w:rPr>
          <w:b/>
          <w:bCs/>
        </w:rPr>
        <w:fldChar w:fldCharType="end"/>
      </w:r>
      <w:bookmarkEnd w:id="0"/>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pPr>
      <w:r>
        <w:rPr/>
        <w:t>(Udenlandske firmabiler og leasede biler)</w:t>
      </w:r>
    </w:p>
    <w:p>
      <w:pPr>
        <w:pStyle w:val="Header"/>
        <w:tabs>
          <w:tab w:val="clear" w:pos="4819"/>
          <w:tab w:val="clear" w:pos="9638"/>
        </w:tabs>
        <w:rPr>
          <w:b/>
          <w:b/>
          <w:bCs/>
          <w:sz w:val="24"/>
        </w:rPr>
      </w:pPr>
      <w:r>
        <w:rPr>
          <w:b/>
          <w:bCs/>
          <w:sz w:val="24"/>
        </w:rPr>
      </w:r>
      <w:bookmarkStart w:id="1" w:name="Quickmark"/>
      <w:bookmarkStart w:id="2" w:name="Quickmark"/>
      <w:bookmarkEnd w:id="2"/>
    </w:p>
    <w:p>
      <w:pPr>
        <w:pStyle w:val="Header"/>
        <w:tabs>
          <w:tab w:val="clear" w:pos="4819"/>
          <w:tab w:val="clear" w:pos="9638"/>
        </w:tabs>
        <w:rPr/>
      </w:pPr>
      <w:r>
        <w:rPr/>
        <w:t>Forslaget har til formål at sikre, at registreringsafgiftslovens bestemmelser vedrørende betaling af den forholdsmæssige registreringsafgift forsat er i overensstemmelse med EU-retten, herunder at sikre en ligestilling mellem indenlandske leasingselskaber og udenlandske leasingselskaber, der leaser til det danske marked.</w:t>
      </w:r>
    </w:p>
    <w:p>
      <w:pPr>
        <w:pStyle w:val="Header"/>
        <w:tabs>
          <w:tab w:val="clear" w:pos="4819"/>
          <w:tab w:val="clear" w:pos="9638"/>
        </w:tabs>
        <w:rPr/>
      </w:pPr>
      <w:r>
        <w:rPr/>
        <w:t xml:space="preserve">De relevante bestemmelser  i registreringsafgiftsloven er henholdsvis lovens § 3 a (udenlandske firmabiler) og § 3 b (biler leasede i udlandet). </w:t>
      </w:r>
    </w:p>
    <w:p>
      <w:pPr>
        <w:pStyle w:val="Header"/>
        <w:tabs>
          <w:tab w:val="clear" w:pos="4819"/>
          <w:tab w:val="clear" w:pos="9638"/>
        </w:tabs>
        <w:rPr/>
      </w:pPr>
      <w:r>
        <w:rPr/>
        <w:t>Registreringsafgiftslovens § 3 a og § 3 b er undtagelser til registreringsafgiftslovens udgangspunkt, hvorefter den fulde registreringsafgift skal betales i forbindelse med køretøjets første registrering i Danmark. Bestemmelserne giver under visse betingelser mulighed for at betale en forholdsmæssig registreringsafgift i stedet for den fulde registreringsafgift.</w:t>
      </w:r>
    </w:p>
    <w:p>
      <w:pPr>
        <w:pStyle w:val="Header"/>
        <w:rPr/>
      </w:pPr>
      <w:r>
        <w:rPr/>
        <w:t xml:space="preserve">I forhold til gældende ret medfører forslaget en ændring i beregningen af den forholdsmæssige registreringsafgift i begge bestemmelser.  </w:t>
      </w:r>
    </w:p>
    <w:p>
      <w:pPr>
        <w:pStyle w:val="Header"/>
        <w:rPr/>
      </w:pPr>
      <w:r>
        <w:rPr/>
        <w:t>Dette betyder, at for køretøjer, der er mellem 0 og 3 måneder gamle, vil afgiften udgøre 2 pct. af den beregnede registreringsafgift pr. påbegyndt måned de første 3 måneder. For de efterfølgende 33 måneder udgør afgiften 1 pct., og derefter, dvs. køretøjer der er ældre end 36 måneder, udgør afgiften ½  pct. af den beregnede registreringsafgift pr. påbegyndt måned i de efterfølgende måneder.</w:t>
      </w:r>
    </w:p>
    <w:p>
      <w:pPr>
        <w:pStyle w:val="Header"/>
        <w:rPr/>
      </w:pPr>
      <w:r>
        <w:rPr/>
        <w:t xml:space="preserve">Ved betaling skal der tillægges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 </w:t>
      </w:r>
    </w:p>
    <w:p>
      <w:pPr>
        <w:pStyle w:val="Header"/>
        <w:tabs>
          <w:tab w:val="clear" w:pos="4819"/>
          <w:tab w:val="clear" w:pos="9638"/>
        </w:tabs>
        <w:rPr/>
      </w:pPr>
      <w:r>
        <w:rPr/>
        <w:t>Efter forslaget indføres der desuden en mulighed for at få en endelig vurdering af køretøjets værditab sammenholdt med den betalte afgift, når køretøjet ikke længere er omfattet af de to ordninger mht. betaling af en forholdsmæssig registreringsafgift. For meget betalt afgift vil blive tilbagebetalt og modsat vil for lidt blive opkrævet.</w:t>
      </w:r>
    </w:p>
    <w:p>
      <w:pPr>
        <w:pStyle w:val="Header"/>
        <w:tabs>
          <w:tab w:val="clear" w:pos="4819"/>
          <w:tab w:val="clear" w:pos="9638"/>
        </w:tabs>
        <w:rPr/>
      </w:pPr>
      <w:r>
        <w:rPr/>
        <w:t xml:space="preserve">Registreringsafgiftslovens § 3 b har hidtil alene omfattet udenlandske leasingselskaber. Efter forslaget får indenlandske leasingselskaber også mulighed for at anvende bestemmelsen og betale den forholdsmæssige registreringsafgift.  </w:t>
      </w:r>
    </w:p>
    <w:p>
      <w:pPr>
        <w:pStyle w:val="Header"/>
        <w:tabs>
          <w:tab w:val="clear" w:pos="4819"/>
          <w:tab w:val="clear" w:pos="9638"/>
        </w:tabs>
        <w:rPr/>
      </w:pPr>
      <w:r>
        <w:rPr/>
        <w:t xml:space="preserve">Endelig forslås hæftelsesbestemmelsen i registreringsafgiftslovens § 3 b ændret, således at det fremover alene er leasingselskabet, der hæfter for afgiften.  Denne ændring skyldes, at hæftelsesbestemmelsen i registreringsafgiftslovens § 3 b, stk. 3 i visse situationer har en utilsigtet konsekvens i forhold til momsafregningen af leasingydelsen til ugunst for indenlandske leasingselskaber. </w:t>
      </w:r>
    </w:p>
    <w:p>
      <w:pPr>
        <w:pStyle w:val="Header"/>
        <w:tabs>
          <w:tab w:val="clear" w:pos="4819"/>
          <w:tab w:val="clear" w:pos="9638"/>
        </w:tabs>
        <w:spacing w:before="0" w:after="150"/>
        <w:rPr/>
      </w:pPr>
      <w:r>
        <w:rPr/>
        <w:t>Forslaget skønnes at medføre et årligt provenutab på ca. 10 mio. kr. på langt sigt, og 450 mio. kr. på kort sigt som følge af betalingsforskydninge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8-511-002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6. maj 2008</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4" w:name="sagsnr"/>
                          <w:bookmarkEnd w:id="4"/>
                          <w:r>
                            <w:rPr>
                              <w:rFonts w:cs="Arial" w:ascii="Arial" w:hAnsi="Arial"/>
                              <w:sz w:val="14"/>
                            </w:rPr>
                            <w:t>2008-511-002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6. maj 2008</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50:00Z</dcterms:created>
  <dc:creator>Skm</dc:creator>
  <dc:description/>
  <dc:language>en-US</dc:language>
  <cp:lastModifiedBy>SKM</cp:lastModifiedBy>
  <cp:lastPrinted>2008-05-26T10:23:00Z</cp:lastPrinted>
  <dcterms:modified xsi:type="dcterms:W3CDTF">2008-05-27T08: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526082053343 [DOK107256].DOC</vt:lpwstr>
  </property>
  <property fmtid="{D5CDD505-2E9C-101B-9397-08002B2CF9AE}" pid="7" name="title">
    <vt:lpwstr>resumé til teknisk høring</vt:lpwstr>
  </property>
</Properties>
</file>